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4/30 –5/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5486"/>
      </w:tblGrid>
      <w:tr>
        <w:trPr>
          <w:trHeight w:val="3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4/30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Write a story about a magic see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5/1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 xml:space="preserve"> - Practice book p. 37, 38, 39 (Lesson 30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</w:tc>
      </w:tr>
      <w:tr>
        <w:trPr>
          <w:trHeight w:val="161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sz w:val="22"/>
              </w:rPr>
              <w:t>Wednesday 5/2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Water Ice Wednesda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40, 41 (Lesson 3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Write a sentence using each of your sight and power word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5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42, 43 (Lesson 3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STUDY FOR YOUR SPELLING TEST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saw, then, too, had</w:t>
      </w:r>
    </w:p>
    <w:p>
      <w:pPr>
        <w:pStyle w:val="Normal"/>
        <w:rPr/>
      </w:pPr>
      <w:r>
        <w:rPr>
          <w:sz w:val="22"/>
        </w:rPr>
        <w:t>Power words (Superstar words): hurry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39970</wp:posOffset>
                </wp:positionH>
                <wp:positionV relativeFrom="page">
                  <wp:posOffset>104775</wp:posOffset>
                </wp:positionV>
                <wp:extent cx="2330450" cy="1366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280" cy="13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Spelling Wo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1. find          6. fo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2. title         7.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3. behind     8. so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4. chose       9. ti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5. hold         10. cold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1.1pt;margin-top:8.25pt;width:183.45pt;height:107.5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Spelling Wo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1. find          6. fol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2. title         7. min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3. behind     8. sol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4. chose       9. tim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5. hold         10. cold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mountain, follo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Kiddie Prom tickets are on sale for $40 and can be purchased in the Lower School Office by May 11th. Kiddie Prom will be on Friday, June 1</w:t>
      </w:r>
      <w:r>
        <w:rPr>
          <w:sz w:val="22"/>
          <w:vertAlign w:val="superscript"/>
        </w:rPr>
        <w:t>st</w:t>
      </w:r>
      <w:r>
        <w:rPr>
          <w:sz w:val="2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rFonts w:eastAsia="Comic Sans MS"/>
        <w:sz w:val="24"/>
      </w:rPr>
      <w:t xml:space="preserve">  </w:t>
    </w:r>
    <w:r>
      <w:rPr>
        <w:sz w:val="24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9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16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0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7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22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94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